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MORIAL DESCRITIVO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620" w:hanging="1620"/>
        <w:jc w:val="both"/>
        <w:rPr>
          <w:b/>
          <w:b/>
          <w:bCs/>
        </w:rPr>
      </w:pPr>
      <w:r>
        <w:rPr/>
        <w:t xml:space="preserve">Proprietário: </w:t>
      </w:r>
      <w:r>
        <w:rPr>
          <w:b/>
          <w:bCs/>
        </w:rPr>
        <w:t xml:space="preserve"> PREFEITURA MUNICIPAL DE VÁRZEA GRANDE/MT</w:t>
      </w:r>
    </w:p>
    <w:p>
      <w:pPr>
        <w:pStyle w:val="Normal"/>
        <w:ind w:left="1276" w:hanging="1276"/>
        <w:jc w:val="both"/>
        <w:rPr/>
      </w:pPr>
      <w:r>
        <w:rPr/>
        <w:t>Local:            Rua Projetada “01” -  Localidade de “Capão do Pequi”</w:t>
      </w:r>
    </w:p>
    <w:p>
      <w:pPr>
        <w:pStyle w:val="Normal"/>
        <w:jc w:val="both"/>
        <w:rPr/>
      </w:pPr>
      <w:r>
        <w:rPr/>
        <w:t>Município:    Várzea Grande/MT</w:t>
      </w:r>
    </w:p>
    <w:p>
      <w:pPr>
        <w:pStyle w:val="Normal"/>
        <w:ind w:left="4770" w:hanging="4770"/>
        <w:jc w:val="both"/>
        <w:rPr>
          <w:b/>
          <w:b/>
          <w:bCs/>
        </w:rPr>
      </w:pPr>
      <w:r>
        <w:rPr/>
        <w:t xml:space="preserve">Área “05”:     </w:t>
      </w:r>
      <w:r>
        <w:rPr>
          <w:b/>
          <w:bCs/>
        </w:rPr>
        <w:t>9.975,97 m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LIMITES E DIMENSÕ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*</w:t>
      </w:r>
      <w:r>
        <w:rPr/>
        <w:t xml:space="preserve">  Partindo do marco M01, que se encontra localizado no alinhamento da Rua Projetada “01”,esquina com a Área “04” de propriedade da Sra. NEIDE CONCEIÇÃO PEREIRA LEITE RONDON, segue-se com um azimute plano de 271º12’06”, e com uma distância de 61,68 metros, confrontando com a Rua Projetada “01”, até encontrar o marco M0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*</w:t>
      </w:r>
      <w:r>
        <w:rPr/>
        <w:t xml:space="preserve">  Do marco M02, segue-se com um azimute plano de 182º52’30”, e com uma distância de 149,27 metros, confrontando com a Área “06”, até encontrar o marco M0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*</w:t>
      </w:r>
      <w:r>
        <w:rPr/>
        <w:t xml:space="preserve">  Do marco M03, segue-se com um azimute plano de 91º23’04”, e com uma distância de 72,03 metros, confrontando com uma Rua Projetada “B”, até encontrar o marco nº M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*</w:t>
      </w:r>
      <w:r>
        <w:rPr/>
        <w:t xml:space="preserve">  Do marco M04, segue-se com um azimute plano de 358º52’17”, e com uma distância de 149,56 metros, confrontando com a Área “04” de propriedade da Sra. NEIDE CONCEIÇÃO PEREIRA LEITE RONDON, até encontrar o marco M01, fechando assim o períme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72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right="72" w:hanging="720"/>
        <w:jc w:val="both"/>
        <w:rPr/>
      </w:pPr>
      <w:r>
        <w:rPr>
          <w:b/>
          <w:iCs/>
          <w:u w:val="single"/>
        </w:rPr>
        <w:t>OBS</w:t>
      </w:r>
      <w:r>
        <w:rPr>
          <w:b/>
          <w:iCs/>
        </w:rPr>
        <w:t xml:space="preserve">:  </w:t>
      </w:r>
      <w:r>
        <w:rPr>
          <w:b/>
          <w:i/>
          <w:iCs/>
        </w:rPr>
        <w:t>Memorial Descritivo confeccionado com base na matrícula nº 44.718 em 24/06/2.003 do cartório do 1º Ofício de Várzea Grande/MT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Várzea Grande/MT, 19 de Fevereiro de 2.020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21:10:00Z</dcterms:created>
  <dc:creator>João Clímaco Viana</dc:creator>
  <dc:description/>
  <cp:keywords/>
  <dc:language>en-US</dc:language>
  <cp:lastModifiedBy>João Viana</cp:lastModifiedBy>
  <cp:lastPrinted>2008-04-29T13:55:00Z</cp:lastPrinted>
  <dcterms:modified xsi:type="dcterms:W3CDTF">2020-02-20T15:06:00Z</dcterms:modified>
  <cp:revision>3</cp:revision>
  <dc:subject/>
  <dc:title>MEMORIAL DESCRITIVO</dc:title>
</cp:coreProperties>
</file>